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A.</w:t>
        <w:tab/>
        <w:t>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</w:t>
        <w:tab/>
        <w:t>Identifikační údaje stavb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A.1.1</w:t>
        <w:tab/>
        <w:t xml:space="preserve">Název stavby </w:t>
      </w:r>
      <w:r>
        <w:rPr>
          <w:sz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„Revitalizace Bohdanečského rybníka“, sekce VI. až VIII., který </w:t>
        <w:tab/>
        <w:tab/>
        <w:tab/>
        <w:tab/>
        <w:t xml:space="preserve">je součástí Národní přírodní rezervace Bohdanečský rybník a </w:t>
        <w:tab/>
        <w:tab/>
        <w:tab/>
        <w:tab/>
        <w:t>rybník Mat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ísto stavby:</w:t>
        <w:tab/>
        <w:tab/>
        <w:t>Lázně Bohdane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strální území :</w:t>
        <w:tab/>
        <w:t>Lázně Bohdane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ěstský úřad:</w:t>
        <w:tab/>
        <w:tab/>
        <w:t>Lázně Bohdane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:</w:t>
        <w:tab/>
        <w:tab/>
        <w:tab/>
        <w:t>Pardubick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1.2.</w:t>
        <w:tab/>
        <w:t xml:space="preserve">Stavebník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Název:</w:t>
        <w:tab/>
        <w:tab/>
        <w:tab/>
        <w:t xml:space="preserve">ČR - Agentura ochrany přírody a kraji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ídlo:</w:t>
        <w:tab/>
        <w:tab/>
        <w:tab/>
        <w:t>Nuselská 39/236</w:t>
      </w:r>
    </w:p>
    <w:p>
      <w:pPr>
        <w:pStyle w:val="Normal"/>
        <w:rPr/>
      </w:pPr>
      <w:r>
        <w:rPr>
          <w:sz w:val="24"/>
        </w:rPr>
        <w:tab/>
        <w:tab/>
        <w:tab/>
        <w:t>140 00  PRAHA 4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ČO:</w:t>
        <w:tab/>
        <w:tab/>
        <w:tab/>
        <w:t>629 33 5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utární zástupce:    RNDr František Pojer - -ředi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 věcech technických :p. Lubor Kašpar – AOPK Prah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RNDr. František Bárta – CHKO Železné H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1.3.</w:t>
        <w:tab/>
        <w:t xml:space="preserve">Projektant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ázev:</w:t>
        <w:tab/>
        <w:tab/>
        <w:tab/>
        <w:t>AGRO – AQUA  s.r.o.</w:t>
      </w:r>
    </w:p>
    <w:p>
      <w:pPr>
        <w:pStyle w:val="Normal"/>
        <w:rPr>
          <w:sz w:val="24"/>
        </w:rPr>
      </w:pPr>
      <w:r>
        <w:rPr>
          <w:sz w:val="24"/>
        </w:rPr>
        <w:t>Sídlo:</w:t>
        <w:tab/>
        <w:tab/>
        <w:tab/>
        <w:t>Jana Palacha 1552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530 02  PARDUB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ČO:                            25259997</w:t>
      </w:r>
    </w:p>
    <w:p>
      <w:pPr>
        <w:pStyle w:val="Normal"/>
        <w:rPr/>
      </w:pPr>
      <w:r>
        <w:rPr>
          <w:sz w:val="24"/>
        </w:rPr>
        <w:t>DIČ:                            CZ 25259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ávnění:                  ŽÚ Pardub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Č.j.94/011943/P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utární zástupce.     Ing. Jiří Filip, jednatel společnosti</w:t>
      </w:r>
    </w:p>
    <w:p>
      <w:pPr>
        <w:pStyle w:val="Normal"/>
        <w:rPr>
          <w:sz w:val="24"/>
        </w:rPr>
      </w:pPr>
      <w:r>
        <w:rPr>
          <w:sz w:val="24"/>
        </w:rPr>
        <w:t>Kontakt:</w:t>
        <w:tab/>
        <w:tab/>
        <w:t xml:space="preserve"> tel.: 466 303 180</w:t>
      </w:r>
    </w:p>
    <w:p>
      <w:pPr>
        <w:pStyle w:val="Normal"/>
        <w:rPr/>
      </w:pPr>
      <w:r>
        <w:rPr>
          <w:sz w:val="24"/>
        </w:rPr>
        <w:tab/>
        <w:tab/>
        <w:tab/>
        <w:t>e-mail: agro-aqua</w:t>
      </w:r>
      <w:r>
        <w:rPr>
          <w:sz w:val="24"/>
          <w:lang w:val="en-US"/>
        </w:rPr>
        <w:t>@</w:t>
      </w:r>
      <w:r>
        <w:rPr>
          <w:sz w:val="24"/>
        </w:rPr>
        <w:t>volny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.</w:t>
        <w:tab/>
        <w:t>Základní údaje o stavbě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2.1.</w:t>
        <w:tab/>
        <w:t>Stručný popis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426"/>
        <w:jc w:val="both"/>
        <w:rPr/>
      </w:pPr>
      <w:r>
        <w:rPr/>
        <w:t xml:space="preserve">Cílem revitalizace Bohdanečského rybníka je odbahnění a zvětšení vodních ploch na úkor současných tvrdých rákosin a náletové zeleně a posílení hydroakumulační schopnosti krajiny a její ekologicko-stabilizačních funkcí s extenzivním chovem ryb. </w:t>
      </w:r>
    </w:p>
    <w:p>
      <w:pPr>
        <w:pStyle w:val="TextBody"/>
        <w:ind w:firstLine="426"/>
        <w:jc w:val="both"/>
        <w:rPr/>
      </w:pPr>
      <w:r>
        <w:rPr/>
        <w:t>Stavební řešení umožňuje rozčlenění monotónního kraje zátopové plochy vytvořením zátočin, lagun a ostrůvků, čímž budou vytvořeny vhodné podmínky pro hnízdění vodních a mokřadních ptáků a život pro drobné živočichy. Stavba byla v původní projektové dokumentaci rozdělena do osmi sekcí. Sekce I. až V. byly vybudovány v letech 2001 – 2007. Tento projekt řeší poslední tři sekce VI. až VIII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V rámci sekce VI. až VIII.  se navrhují  následující opatření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Odstranění dnového sedimentu z rybníka včetně odvodňovací stoky v celkovém množství (15620 + 300 + 22170 + 660 + 63530) = 102.280 m</w:t>
      </w:r>
      <w:r>
        <w:rPr>
          <w:vertAlign w:val="superscript"/>
        </w:rPr>
        <w:t xml:space="preserve">3 </w:t>
      </w:r>
      <w:r>
        <w:rPr/>
        <w:t>na ploše 32,7 ha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Rozšíření vodní plochy na úkor rákosin, celkové množství vytěženého sedimentu činí ( 18300 + 26730 + 2040 + 1120 + 1150) = 49.340 m</w:t>
      </w:r>
      <w:r>
        <w:rPr>
          <w:vertAlign w:val="superscript"/>
        </w:rPr>
        <w:t>3</w:t>
      </w:r>
      <w:r>
        <w:rPr/>
        <w:t xml:space="preserve"> na ploše 13,55 ha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Vybudování rozdělovací hrázky na hranici rybníka a rákosin ve východní části na kótu 219,40 m n.m., potřeba zeminy na násyp činí 3000 m</w:t>
      </w:r>
      <w:r>
        <w:rPr>
          <w:vertAlign w:val="superscript"/>
        </w:rPr>
        <w:t>3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výšení ostrova na kótu 219,10 m n.m. v sekci V., potřeba na násyp činí 980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výšená hrázka na kótu 218,70 m n.m. s průjezdem pro loď na hranici sekce VII a VIII, potřeba na násyp 750 m</w:t>
      </w:r>
      <w:r>
        <w:rPr>
          <w:vertAlign w:val="superscript"/>
        </w:rPr>
        <w:t>3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Odstranění zeleně na ostrově ve východní části ostrova na ploše 77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Obnova louky na Polákově poloostrově na ploše 242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 rámci stavby po jejím ukončení  bude provedena oprava opevnění komunikace na Polákově poloostrově, dále úsek cesty mezi Bohdanečským rybníkem a Opatovickým kanálem. Pro přejezd přes Opatovický kanál bude provedeno provizorní přemostění pro převoz sedimentu na zemědělskou půdu, na které hospodaří Ing. Štěpanovský a ZOD Živanic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A.2.2. Současné využití pozemků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ohdanečský rybník je ve vlastnictví České republiky,  příslušnost hospodařit s majetkem státu má Agentura ochrany přírody a krajiny ČR, Nuselská 39/236, Praha 4. Uživatelem rybníka je Rybniční hospodářství s.r.o., Sádka 148, Lázně Bohdaneč, které se zabývá intenzivním chovem ryb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2.3. Údaje o majetkoprávních vztazíc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k.ú. Lázně Bohdaneč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3260"/>
      </w:tblGrid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vební pozemk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cela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ruh pozem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lastník, adre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d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tura ochrany přírody a krajiny ČR, Nuselská 236/39, 140 00 Praha - Nus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7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zemkový fond ČR, Husinecká 1024/11a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00 Praha - Žižko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1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tura ochrany přírody a krajiny ČR, Nuselská 236/39, 140 00 Praha - Nus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7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tto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6"/>
        <w:gridCol w:w="1757"/>
        <w:gridCol w:w="4514"/>
      </w:tblGrid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sední  pozemk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cela č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ruh pozemku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lastník, adre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64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ní pozemek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y ČR, Přemyslova 1106/19, 501 68 Hradec Králov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ní pozemek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y ČR, Přemyslova 1106/19, 501 68 Hradec Králov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ní pozemek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y ČR, Přemyslova 1106/19, 501 68 Hradec Králové</w:t>
            </w:r>
          </w:p>
        </w:tc>
      </w:tr>
    </w:tbl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701"/>
        <w:gridCol w:w="4536"/>
      </w:tblGrid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zemky pro skládk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cela 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ruh pozem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lastník, adre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76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tura ochrany přírody a krajiny ČR, Nuselská 236/39, 140 00 Praha - Nus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dní plo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7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zemkový fond ČR, Husinecká 1024/11a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00 Praha - Žižko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atní plo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tura ochrany přírody a krajiny ČR, Nuselská 236/39, 140 00 Praha - Nusl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757"/>
        <w:gridCol w:w="4480"/>
      </w:tblGrid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zemky pro přepravu sediment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cela 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ruh pozemku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lastník, adre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valý travní poros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tura ochrany přírody a krajiny ČR, Nuselská 236/39, 140 00 Praha - Nus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sní pozemek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y ČR, Přemyslova 1106/19, 501 68 Hradec Králov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ná půd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VM REAL s.r.o., Smilova 386, 530 02 Pardubi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valý travní poros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eské přístavy, a.s. Jankovcova 1057/6, 170 00 Praha - Holešovi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6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ná půd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ěsto Lázně Bohdaneč, Masarykovo nám.1, 533 41 Lázně Bohdaneč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</w:t>
        <w:tab/>
        <w:t xml:space="preserve">Přehled průzkumných prací a informace o napojení na dopravní </w:t>
        <w:tab/>
        <w:t>a technickou infrastrukturu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A.3.1. Geodetické zamě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ěření staveniště a vypracování mapového podkladu provedla firma AGRO-AQUA s.r.o., Jana Palacha 1552, 530 02 Pardub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3.2. Mapové podklad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ákladní mapa 1:10.00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pa Katastru nemovitost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MO 1 : 5.00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achymetrické zaměření staveniště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pa ortofoto Bohdanečského rybn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3.3. Ostatní podkla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Plán péče NPR Bohdanečské rybníky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nipulační řád pro Bohdanečský rybník a rybník Matk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zemní plán města Lázně Bohdane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3.4. Přehled provedených průzkumů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Průzkum mocnosti nános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Hydrologické posouzení dočasných meziskládek sediment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.3.5.  Napojení na dopravní a technickou infrastruktur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ístup ke staveništi je zajištěn ze státní silnice Lázně Bohdaneč - Rohovládova Bělá v blízkosti hlavní výpusti, kde je loviště. Další možný přístup je z Polákova poloostrova nebo po cestě od vedlejšího výpustného objektu směrem k Zábranským rybníkům.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Pro dopravu vytěženého sedimentu z meziskládek bude rovněž využita silnice I.třídy Lázně Bohdaneč  - Rohovládova Bělá v úseku od hlavní výpusti po odbočku k vojenské střelnic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4</w:t>
        <w:tab/>
        <w:t>Dodržení obecných požadavků na výstavb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tavba není v rozporu s požadavky vyhl. 137/1998Sb.</w:t>
      </w:r>
      <w:r>
        <w:rPr>
          <w:sz w:val="28"/>
          <w:szCs w:val="28"/>
        </w:rPr>
        <w:t xml:space="preserve"> </w:t>
      </w:r>
      <w:r>
        <w:rPr>
          <w:szCs w:val="24"/>
        </w:rPr>
        <w:t>Podrobnější komentář k BOZP a požární bezpečnosti je v Souhrnné technické zprávě, viz příloha 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.5</w:t>
        <w:tab/>
        <w:t xml:space="preserve">Plnění podmínek regulačního plánu, územního rozhodnutí a </w:t>
        <w:tab/>
        <w:t>orgánů dotčených pozemků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ohdanečský rybník, je součástí národní přírodní rezervace, ptačí oblasti Bohdaneč, evropsky významné oblasti a nadregionálního biocentra NC 8 Bohdaneč. Již z tohoto výčtu je zřejmý důraz kladený na zachování přírodních a krajinných hodnot tohoto rybníka a jeho okolí. Z těchto důvodů požaduje investor, AOPK Praha,  každoroční zachování Bohdanečského rybníka „na vodě“ z důvodu požadavku ornitologické rezervace, s výjimkou zimního období listopad – březen, kdy lze provádět zemní práce To má mimo jiné za následek rozdělení na osm etap (sekc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ále jsou v projektu respektovány podmínky dle vyhl. č. 257/2009Sb. pro ukládání sedimentů na zemědělské pozemky a požadavky zemědělských závodů na technologii ukládání a biologickou rekultivaci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vněž jsou odsouhlaseny práce v ochranném pásmu les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835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kc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ázev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vodní hladin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ocha rákosi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ům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cnos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ánosu (m)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nožství nánosu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ahnění sekce I+oprava hlavní výpusti a napouštěcího objekt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bahnění sekce II +vybudování oddělovacího kanálu u vedlejší  hráze + rekonstrukce rákosin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35</w:t>
            </w:r>
          </w:p>
        </w:tc>
      </w:tr>
      <w:tr>
        <w:trPr>
          <w:trHeight w:val="55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ahnění sekce  I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nova louky  na Polákově poloostrově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20</w:t>
            </w:r>
          </w:p>
        </w:tc>
      </w:tr>
      <w:tr>
        <w:trPr>
          <w:trHeight w:val="41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>
          <w:trHeight w:val="27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ahnění sekce IV  + rekonstrukce rákosin 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konstrukce napouštěcího objektu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25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27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bahnění sekce V +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konstrukce rákosin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ahnění sekce VI + rozšíření vodní ploch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20</w:t>
            </w:r>
          </w:p>
        </w:tc>
      </w:tr>
      <w:tr>
        <w:trPr>
          <w:trHeight w:val="27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ahnění sekce VII 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konstrukce rákosin, vybudování kanálu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60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</w:tr>
      <w:tr>
        <w:trPr>
          <w:trHeight w:val="5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ahnění sekce VIII 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konstrukce rákosi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</w:tr>
      <w:tr>
        <w:trPr>
          <w:trHeight w:val="4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1,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,5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9016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A.6</w:t>
        <w:tab/>
        <w:t xml:space="preserve">Související a podmiňující stavby, věcné a časové vazby stavby na </w:t>
        <w:tab/>
        <w:t>okolní výstavbu a související investice</w:t>
      </w:r>
    </w:p>
    <w:p>
      <w:pPr>
        <w:pStyle w:val="Normal"/>
        <w:ind w:firstLine="42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Revitalizace v NPR „Bohdanečské rybníky“ je prováděna po etapách. V první etapě byla provedena z programu revitalizace říčních systémů revitalizace a obnova rybníku Matka. </w:t>
      </w:r>
      <w:r>
        <w:rPr>
          <w:sz w:val="24"/>
          <w:lang w:val="en-US"/>
        </w:rPr>
        <w:t xml:space="preserve">V uvedeném programu dochází </w:t>
      </w:r>
      <w:r>
        <w:rPr>
          <w:sz w:val="24"/>
        </w:rPr>
        <w:t xml:space="preserve"> k soustředěné aplikaci krajinotvorných programů MŽP. Z programu péče o krajinu byla provedena obnova mokřadu v severozápadní zátoce Bohdanečského rybníka. Z programu drobných vodohospodářských a ekologických akcí byla realizována kanalizace a ČOV Dol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V roce 2000 byla zpracována projektová dokumentace „Revitalizace Bohdanečského rybníka“, rozdělená na osm sekcí. V roce 2001 – 2002 byla realizována I. sekce, v dalších letech byly realizované sekce II. a III., dokončené v roce 2005. Tyto stavby probíhaly na základě stavebního povolení, vydaného  OkÚ, RŽP v Pardubicích ze dne 8.11.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alší IV. a V. sekce revitalizace byly realizovány v letech 2005 – 2007, na podkladu aktualizované projektové dokumentace a příslušného stavebního povol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lizací VI, VII a VIII sekce bude program revitalizace v NPR ukončen. Investor předpokládá začátek revitalizace odbahněním v období listopad 2010 – březen 2011, s odvozem z meziskládek ze sekcí VI a VIII na podzim 2011 tomu odpovídá cca  90 % z celkových nákladů stavby, v roce 2012 bude proveden odvoz sedimentu z rákosin ze skládky u Dolan a provedena biologická rekultivace na všech pozemcích (113 ha), na které bude sediment ulož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A.7. Přehled uživatelů a provozovatelů stavb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ohdanečský rybník je ve vlastnictví České republiky,  příslušnost hospodařit s majetkem státu má Agentura ochrany přírody a krajiny ČR, Nuselská 39/236, Praha 4. Uživatelem rybníka je Rybniční hospodářství s.r.o., Sádka 148, Lázně Bohdaneč, které se zabývá intenzivním chovem ry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/>
      </w:pPr>
      <w:r>
        <w:rPr>
          <w:b/>
          <w:sz w:val="28"/>
        </w:rPr>
        <w:t>A.8.  Seznam a adresy známých účastníků řízení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Cs/>
          <w:sz w:val="24"/>
          <w:szCs w:val="24"/>
        </w:rPr>
        <w:t>Agentura ochrany přírody a krajiny České republiky, nuselská 236/39, 140 00 Praha - Nus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ybniční hospodářství, s.r.o., Sádka 148, 533 41 Lázně Bohdaneč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Cs/>
          <w:sz w:val="24"/>
          <w:szCs w:val="24"/>
        </w:rPr>
        <w:t xml:space="preserve">Město Lázně Bohdaneč, Masarykovo náměstí 1, </w:t>
      </w:r>
      <w:r>
        <w:rPr>
          <w:sz w:val="24"/>
        </w:rPr>
        <w:t>533 41 Lázně Bohdaneč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zemkový fond České republiky, Husinecká 1024/11a, 130 00 Praha - Žižkov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sy ČR, Přemyslova 1106/19, 501 68 Hradec Králové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VM REAL s.r.o., Smilova 386, 530 02 Pardubi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České přístavy, a.s. Jankovcova 1057/6, 170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grodružstvo Klas,Křičeň 102, 533 41 Lázně Bohdaneč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emědělské a obchodní družstvo Bratranců Veverkových, Živanice 206, 533 42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g. Josef Štěpanovský, Šípková 146, 533 41 Lázně Bohdane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Vypracovala : Navrátilová Eva</w:t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>Bohdanečský rybník                                  A..1.  Průvodní zpráva</w:t>
      <w:tab/>
      <w:t xml:space="preserve">  str.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6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410" w:hanging="24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127" w:hanging="2127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25:00Z</dcterms:created>
  <dc:creator>Ing. Zdeněk Karabec</dc:creator>
  <dc:description/>
  <cp:keywords/>
  <dc:language>en-US</dc:language>
  <cp:lastModifiedBy>Eva Navrátilová</cp:lastModifiedBy>
  <cp:lastPrinted>2005-08-17T09:42:00Z</cp:lastPrinted>
  <dcterms:modified xsi:type="dcterms:W3CDTF">2009-09-23T11:47:00Z</dcterms:modified>
  <cp:revision>8</cp:revision>
  <dc:subject/>
  <dc:title>PRŮVODNÍ  ZPRÁVA</dc:title>
</cp:coreProperties>
</file>